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2 елның 26 августы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«Кармалы авыл җирлеге» муниципаль берәмлегенең генераль планын яңа редакциядә раслау тур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сия Федерациясе Шәһәр төзелеше кодексының 24 статьясы, «Россия Федерациясендә җирле үзидарә оештыруның гомуми принциплары турында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2003 елның 6 октябрендәге 131-ФЗ номерлы Федераль законның 14 статьясы нигезендә, Татарстан Республикасы Түбән Кама муниципаль районы Кармалы авыл җирлегенең генераль планына үзгәрешләр кертү проекты буенча каршылыкларны җайга салу килештерү комиссиясе утырышы</w:t>
      </w:r>
      <w:r>
        <w:rPr>
          <w:sz w:val="28"/>
          <w:szCs w:val="28"/>
          <w:lang w:val="tt-RU"/>
        </w:rPr>
        <w:t>ның 2021 елның 12 апрелендәге 13 номерлы</w:t>
      </w:r>
      <w:r>
        <w:rPr>
          <w:sz w:val="28"/>
          <w:szCs w:val="28"/>
        </w:rPr>
        <w:t xml:space="preserve"> беркетмәсен исәпкә алып, Түбән Кама муниципаль районы Сове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Түбән Кама муниципаль районы «Кармалы авыл җирлеге» муниципаль берәмлегенең генераль планын яңа кушымта итеп бирелгән редакциядә расла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муниципаль районы Советының «Татарстан Республикасы Түбән Кама муниципаль районы Кармалы авыл җирлеге генераль планын раслау турында» 2017 елның 24 гыйнварындагы 6 номерлы карарын үз көчен югалткан дип таны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ге карарны Түбән Кама муниципаль районы Уставы белән билгеләнгән тәртиптә бастырып чыгарырга, шулай ук Түбән Кама муниципаль районының рәсми сайтында «Интернет» мәгълүмат-телекоммуникация челтәрендә урнаштыры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муниципаль районы Башкарма комитетының төзелеш һәм архитектура идарәсенә расланган документны Россия Федерациясе территориаль планлаштыру федераль дәүләт мәгълүмат системасында урнаштыры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ге карарның үтәлешен контрольдә тотуны төзелеш, җир төзелеше, торак-коммуналь хуҗалык һәм транспорт буенча даими комиссиягә йөкләрг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</w:rPr>
        <w:t xml:space="preserve">Түбән Кама муниципаль районы </w:t>
      </w:r>
    </w:p>
    <w:p>
      <w:pPr>
        <w:pStyle w:val="Normal"/>
        <w:rPr/>
      </w:pPr>
      <w:r>
        <w:rPr>
          <w:sz w:val="28"/>
          <w:szCs w:val="28"/>
        </w:rPr>
        <w:t xml:space="preserve">Башлыгы вазыйфаларын башкаручы, </w:t>
      </w:r>
    </w:p>
    <w:p>
      <w:pPr>
        <w:pStyle w:val="Normal"/>
        <w:rPr/>
      </w:pPr>
      <w:r>
        <w:rPr>
          <w:sz w:val="28"/>
          <w:szCs w:val="28"/>
        </w:rPr>
        <w:t xml:space="preserve">Башлык урынбасары                                                                                     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А.В.Умников  </w:t>
      </w:r>
    </w:p>
    <w:sectPr>
      <w:type w:val="nextPage"/>
      <w:pgSz w:w="11906" w:h="16838"/>
      <w:pgMar w:left="1080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53:00Z</dcterms:created>
  <dc:creator>User</dc:creator>
  <dc:description/>
  <cp:keywords/>
  <dc:language>en-US</dc:language>
  <cp:lastModifiedBy>USER</cp:lastModifiedBy>
  <cp:lastPrinted>2022-05-31T09:47:00Z</cp:lastPrinted>
  <dcterms:modified xsi:type="dcterms:W3CDTF">2022-08-26T07:02:00Z</dcterms:modified>
  <cp:revision>5</cp:revision>
  <dc:subject/>
  <dc:title>Проект</dc:title>
</cp:coreProperties>
</file>